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1764794947"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1890611307"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058122677"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